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kinning tutor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my attempt at a skinning tutorial After Being Disappointed In A few others I fou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of all here’s What you will need to do Start skinning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nR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int, photo shop or anything like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Open WinRar and go to your base folder and assets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go to Models players and then you see a list of all the available player mod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8450" cy="314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19" t="19547" r="10559" b="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when you choose the player model you would like to edit or reskin lets use Luke as our example So in your Game data folder make a folder and you can call it anything But Ill call mine Luke resk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after you make your folder extract your player folder to the folder you m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n you can minimize WinRar for later use.  Now go into your folder you should see a folder called models go into It then you should see a folder called players open it then finally you will see a folder called in my case luke but it will say whatever player model you extracted then you will come to a screen like thi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99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w You can edit the pictures to you hearts desire but only edit the pics with no color Name next to the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rename the folder that the pictures are in to whatever you want And now Click Model default and you should get a screen like th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0515" cy="309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39" t="20828" r="12555" b="8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Change the location of the player pictures to accommodate for the folder name cha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st do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save the changes to the document and then go back to the models folder and open WinR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models folder in WinRar and click add to archive this should get you he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90" t="27915" r="32294" b="30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Zip Button and then change the .Zip in the file name to .PK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is will zip up the file and then put in the Base folder to Tes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Luc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1:39:00Z</dcterms:created>
  <dc:creator>Preferred Customer</dc:creator>
  <dc:description/>
  <cp:keywords/>
  <dc:language>en-US</dc:language>
  <cp:lastModifiedBy>Preferred Customer</cp:lastModifiedBy>
  <dcterms:modified xsi:type="dcterms:W3CDTF">2006-09-06T20:32:00Z</dcterms:modified>
  <cp:revision>8</cp:revision>
  <dc:subject/>
  <dc:title/>
</cp:coreProperties>
</file>